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к приказу МБОУ «СОШ № 1»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т 25 марта 2020 года № 64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уроков обучающихся 2-11 классов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дистанционного обучения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 урок: 9.00 — 9.3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 урок: 9.40 — 10.1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 урок: 10.20 — 10.5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 урок: 11.00 — 11.30    (Обед – 20 мин.)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 урок: 11.50 — 12.2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 урок: 12.30 — 13.0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 урок: 13.05 — 13.35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уроков обучающихся 1 классов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дистанционного обу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 урок: 9.00 — 9.2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 урок: 9.35 — 9.55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 урок: 10.10 — 10.30     (Обед – 20 мин.)</w:t>
      </w:r>
    </w:p>
    <w:p>
      <w:pPr>
        <w:pStyle w:val="Style22"/>
        <w:rPr/>
      </w:pPr>
      <w:r>
        <w:rPr>
          <w:rStyle w:val="StrongEmphasis"/>
          <w:b w:val="false"/>
          <w:sz w:val="28"/>
          <w:szCs w:val="28"/>
        </w:rPr>
        <w:t>4 урок: 10.50 — 11.10</w:t>
      </w:r>
    </w:p>
    <w:p>
      <w:pPr>
        <w:pStyle w:val="Style22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 урок: 11.25 – 11.4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color w:val="456E48"/>
      <w:sz w:val="38"/>
      <w:szCs w:val="3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color w:val="456E48"/>
      <w:sz w:val="38"/>
      <w:szCs w:val="38"/>
    </w:rPr>
  </w:style>
  <w:style w:type="character" w:styleId="Artpostheader">
    <w:name w:val="art-postheader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  <w:lang w:bidi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3">
    <w:name w:val="s_3"/>
    <w:basedOn w:val="Normal"/>
    <w:qFormat/>
    <w:pPr>
      <w:suppressAutoHyphens w:val="false"/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440" w:hanging="0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302"/>
      <w:ind w:left="108" w:hanging="0"/>
    </w:pPr>
    <w:rPr>
      <w:sz w:val="22"/>
      <w:szCs w:val="22"/>
      <w:lang w:bidi="ru-RU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326"/>
      <w:ind w:hanging="42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2"/>
      <w:szCs w:val="22"/>
      <w:lang w:bidi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00:00Z</dcterms:created>
  <dc:creator>секретарь</dc:creator>
  <dc:description/>
  <cp:keywords/>
  <dc:language>en-US</dc:language>
  <cp:lastModifiedBy>Лена</cp:lastModifiedBy>
  <cp:lastPrinted>2020-03-26T12:52:00Z</cp:lastPrinted>
  <dcterms:modified xsi:type="dcterms:W3CDTF">2020-04-24T06:30:00Z</dcterms:modified>
  <cp:revision>43</cp:revision>
  <dc:subject/>
  <dc:title/>
</cp:coreProperties>
</file>